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sz w:val="36"/>
          <w:szCs w:val="36"/>
        </w:rPr>
      </w:pPr>
      <w:r>
        <w:rPr>
          <w:i/>
          <w:szCs w:val="28"/>
        </w:rPr>
        <w:t>Załącznik Nr 2.2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FORMULARZ CEN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Sezon 2016/20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</w:rPr>
        <w:t>Zadanie nr 4 – odśnieżanie i zwalczanie śliskości na chodnikach powiatowych w Sę</w:t>
      </w:r>
      <w:r>
        <w:fldChar w:fldCharType="begin"/>
      </w:r>
      <w:r>
        <w:rPr>
          <w:sz w:val="28"/>
          <w:b/>
        </w:rPr>
        <w:instrText xml:space="preserve"> LISTNUM 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</w:r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>dziszowie Małopolskim</w:t>
      </w:r>
    </w:p>
    <w:p>
      <w:pPr>
        <w:pStyle w:val="Normal"/>
        <w:ind w:left="354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8"/>
          <w:szCs w:val="28"/>
        </w:rPr>
        <w:t>Sezon 2016/2017 – 80 dni</w:t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2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zo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ość dn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wka za 1 dzień (netto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Wartość usługi za sezon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/201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0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datek VAT 8%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460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utto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na powinna obejmować wszystkie czynniki na nią wpływające tj. odśnieżanie, zwalczanie śliskości, wywożenie śniegu, pełnienie dyżurów, itp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Stawka za 1 dzień obejmuje wykonanie 100% zakresu, wykonanie części zadania będzie rozliczone procentowo w stosunku do całości stawki za 1 dzie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podpis upełnomocnionego przedstawiciela)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Arial" w:hAnsi="Arial;Arial" w:cs="Arial;Arial"/>
      <w:b/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30:00Z</dcterms:created>
  <dc:creator>LX</dc:creator>
  <dc:description/>
  <cp:keywords/>
  <dc:language>en-US</dc:language>
  <cp:lastModifiedBy>Marta Cesarz</cp:lastModifiedBy>
  <cp:lastPrinted>2016-10-17T16:54:00Z</cp:lastPrinted>
  <dcterms:modified xsi:type="dcterms:W3CDTF">2016-10-17T14:54:00Z</dcterms:modified>
  <cp:revision>4</cp:revision>
  <dc:subject/>
  <dc:title>ULICE M</dc:title>
</cp:coreProperties>
</file>